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softHyphen/>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r>
    </w:p>
    <w:p>
      <w:pPr>
        <w:pStyle w:val="Style31"/>
        <w:spacing w:lineRule="auto" w:line="256" w:before="0" w:after="0"/>
        <w:ind w:left="5812" w:hanging="0"/>
        <w:rPr>
          <w:sz w:val="28"/>
          <w:szCs w:val="28"/>
        </w:rPr>
      </w:pPr>
      <w:r>
        <w:rPr>
          <w:sz w:val="28"/>
          <w:szCs w:val="28"/>
        </w:rPr>
      </w:r>
    </w:p>
    <w:p>
      <w:pPr>
        <w:pStyle w:val="Style31"/>
        <w:spacing w:lineRule="auto" w:line="256" w:before="0" w:after="0"/>
        <w:ind w:left="5812" w:hanging="0"/>
        <w:rPr>
          <w:b/>
          <w:b/>
          <w:sz w:val="28"/>
          <w:szCs w:val="28"/>
        </w:rPr>
      </w:pPr>
      <w:r>
        <w:rPr>
          <w:b/>
          <w:sz w:val="28"/>
          <w:szCs w:val="28"/>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2-НКРЕКП-моніторинг-УЗЕ (місячна) «Звіт про купівлю-продаж електричної енергії та наданих послуг»</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і зберігання енергії (далі – оператор УЗЕ,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УЗЕ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 xml:space="preserve">від 14 березня 2018 року № 307, Ліцензійних умов провадження господарської діяльності зі зберігання енергії, затверджених постановою НКРЕКП </w:t>
        <w:br/>
        <w:t>від 22 липня 2022 року № 79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із зберігання енерг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708"/>
        <w:jc w:val="both"/>
        <w:rPr/>
      </w:pPr>
      <w:bookmarkStart w:id="0" w:name="n1589"/>
      <w:bookmarkEnd w:id="0"/>
      <w:r>
        <w:rPr>
          <w:rFonts w:cs="Times New Roman" w:ascii="Times New Roman" w:hAnsi="Times New Roman"/>
          <w:sz w:val="28"/>
          <w:szCs w:val="28"/>
          <w:shd w:fill="FFFFFF" w:val="clear"/>
          <w:lang w:val="uk-UA"/>
        </w:rPr>
        <w:t xml:space="preserve">2.3. </w:t>
      </w:r>
      <w:bookmarkStart w:id="1" w:name="n1591"/>
      <w:bookmarkEnd w:id="1"/>
      <w:r>
        <w:rPr>
          <w:rFonts w:cs="Times New Roman" w:ascii="Times New Roman" w:hAnsi="Times New Roman"/>
          <w:sz w:val="28"/>
          <w:szCs w:val="28"/>
          <w:shd w:fill="FFFFFF" w:val="clear"/>
          <w:lang w:val="uk-UA"/>
        </w:rPr>
        <w:t xml:space="preserve">Форма звітності № 2 подається до НКРЕКП </w:t>
      </w:r>
      <w:r>
        <w:rPr>
          <w:rFonts w:cs="Times New Roman" w:ascii="Times New Roman" w:hAnsi="Times New Roman"/>
          <w:sz w:val="28"/>
          <w:szCs w:val="28"/>
          <w:lang w:val="uk-UA" w:eastAsia="uk-UA"/>
        </w:rPr>
        <w:t xml:space="preserve">через автоматизований модуль збору звітності за посиланням </w:t>
      </w:r>
      <w:hyperlink r:id="rId2">
        <w:r>
          <w:rPr>
            <w:rStyle w:val="InternetLink"/>
            <w:rFonts w:cs="Times New Roman" w:ascii="Times New Roman" w:hAnsi="Times New Roman"/>
            <w:sz w:val="28"/>
            <w:szCs w:val="28"/>
            <w:lang w:val="uk-UA" w:eastAsia="uk-UA"/>
          </w:rPr>
          <w:t>https://rpt.nerc.gov.ua</w:t>
        </w:r>
      </w:hyperlink>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hd w:fill="FFFFFF" w:val="clear"/>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супровідним листом на електрону адресу </w:t>
      </w:r>
      <w:hyperlink r:id="rId3">
        <w:r>
          <w:rPr>
            <w:rStyle w:val="InternetLink"/>
            <w:rFonts w:cs="Times New Roman" w:ascii="Times New Roman" w:hAnsi="Times New Roman"/>
            <w:sz w:val="28"/>
            <w:szCs w:val="28"/>
            <w:lang w:val="uk-UA" w:eastAsia="uk-UA"/>
          </w:rPr>
          <w:t>box</w:t>
        </w:r>
        <w:r>
          <w:rPr>
            <w:rStyle w:val="InternetLink"/>
            <w:rFonts w:cs="Times New Roman" w:ascii="Times New Roman" w:hAnsi="Times New Roman"/>
            <w:bCs/>
            <w:sz w:val="28"/>
            <w:szCs w:val="28"/>
            <w:lang w:val="uk-UA" w:eastAsia="uk-UA"/>
          </w:rPr>
          <w:t>@nerc.gov.ua</w:t>
        </w:r>
      </w:hyperlink>
      <w:r>
        <w:rPr>
          <w:rFonts w:cs="Times New Roman" w:ascii="Times New Roman" w:hAnsi="Times New Roman"/>
          <w:bCs/>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4. Ліцензіат забезпечує достовірність інформації, зазначеної ним у формі звітності № 2.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5. Усі показники форми звітності № 2 мають ґрунтуватися на даних первинних документів, що забезпечує можливість порівняння і контролю даних.</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bookmarkStart w:id="2" w:name="n1590"/>
      <w:bookmarkStart w:id="3" w:name="n1590"/>
      <w:bookmarkEnd w:id="3"/>
    </w:p>
    <w:p>
      <w:pPr>
        <w:pStyle w:val="Normal"/>
        <w:spacing w:lineRule="auto" w:line="240" w:before="0" w:after="0"/>
        <w:ind w:firstLine="709"/>
        <w:jc w:val="both"/>
        <w:rPr/>
      </w:pPr>
      <w:r>
        <w:rPr>
          <w:rFonts w:cs="Times New Roman" w:ascii="Times New Roman" w:hAnsi="Times New Roman"/>
          <w:sz w:val="28"/>
          <w:szCs w:val="28"/>
          <w:shd w:fill="FFFFFF" w:val="clear"/>
        </w:rPr>
        <w:t xml:space="preserve">2.6. </w:t>
      </w:r>
      <w:r>
        <w:rPr>
          <w:rFonts w:cs="Times New Roman" w:ascii="Times New Roman" w:hAnsi="Times New Roman"/>
          <w:sz w:val="28"/>
          <w:szCs w:val="28"/>
          <w:shd w:fill="FFFFFF" w:val="clear"/>
          <w:lang w:val="uk-UA"/>
        </w:rPr>
        <w:t>Ліцензіат не має права вносити зміни до затвердженого бланка форми звіт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артісні показники у формі звітності № 2 наводяться у тис. грн (п’ять знаків після коми)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Обсяг електричної енергії наводиться у МВт·год (три знаки після ко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8. У разі відсутності ліцензованої діяльності у звітному періоді ліцензіат надає форму звітності № 2 за встановленою формою, при цьому проставляє значення «0» у відповідних графах.</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азі необхідності коригування даних, зазначених у поданій формі звітності, ліцензіат зобов'язаний терміново відкоригувати її та направити до НКРЕКП.</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4">
        <w:r>
          <w:rPr>
            <w:rStyle w:val="InternetLink"/>
            <w:rFonts w:eastAsia="Times New Roman" w:cs="Times New Roman" w:ascii="Times New Roman" w:hAnsi="Times New Roman"/>
            <w:sz w:val="28"/>
            <w:szCs w:val="28"/>
            <w:lang w:val="uk-UA" w:eastAsia="uk-UA"/>
          </w:rPr>
          <w:t>https://rpt.nerc.gov.ua</w:t>
        </w:r>
      </w:hyperlink>
      <w:r>
        <w:rPr>
          <w:rFonts w:eastAsia="Times New Roman" w:cs="Times New Roman" w:ascii="Times New Roman" w:hAnsi="Times New Roman"/>
          <w:sz w:val="28"/>
          <w:szCs w:val="28"/>
          <w:lang w:val="uk-UA" w:eastAsia="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3.1. У формі звітності № 2 відображається обсяг продажу-купівлі електричної енергії на всіх сегментах ринку та обсяг наданих послуг протягом звітного періоду (графа 1), вартість  продажу-купівлі електричної енергії та наданих послуг (графа 2), сума коштів, сплачена за продану-куплену у звітному місяці електричну енергію (включаючи авансові платежі) та надані послуги (графа 3),  дані щодо суми заборгованості (графи 4 – 7) станом на 20-те число місяця, наступного за звітним </w:t>
      </w:r>
      <w:bookmarkStart w:id="4" w:name="_Hlk150332538"/>
      <w:r>
        <w:rPr>
          <w:rFonts w:cs="Times New Roman" w:ascii="Times New Roman" w:hAnsi="Times New Roman"/>
          <w:sz w:val="28"/>
          <w:szCs w:val="28"/>
          <w:lang w:val="uk-UA"/>
        </w:rPr>
        <w:t>(у графах 5 та 6 враховується погашення заборгованості користувачем за минулі періоди (часткове або повне)</w:t>
      </w:r>
      <w:bookmarkEnd w:id="4"/>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рядку 005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та 05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оператором УЗЕ та учасником ринку, що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в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розшифрувати в додатку 3)»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оператор УЗЕ є стороною, відповідальною за баланс балансуючої групи, то в </w:t>
        <w:br/>
        <w:t>рядку 035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обсягів продажу електричної енергії стороні відповідальній за баланс (до балансуючої групи якої входить оператор УЗЕ), як небалансу в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 рядку 050 «експорт (розшифрувати в додатку 4)»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55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60 – 070, 080, 095 – 1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2) у рядку 060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13) у рядку 065 «на внутрішньодобовому ринку» зазначається інформація щодо купівлі електричної енергії на внутрішньодобовому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4) у рядку 070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оператором УЗЕ та іншими учасниками ринку поза організованими сегментами рин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рядку 075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оператором УЗЕ та учасником ринку, що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8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085) та в якості сторони, відповідальної за баланс (СВБ) (рядок 090). Значення рядка 080 дорівнює сумі значень рядків 085 та 09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85 «балансуюча електрична енергія (розшифрувати в додатку 3)»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090 «небаланси» зазначаються сумарні дані щодо купівлі електричної енергії в якості сторони, відповідальної за баланс (СВБ). Якщо оператор УЗЕ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095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оператор УЗЕ, як небалансу у межах балансуючої групи. Зазначений рядок заповнюється у випадку передання оператором УЗЕ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00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05 «імпорт (розшифрувати в додатку 5)»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ах 110 «Обсяг продажу гарантій походження електричної енергії» та 115 «Обсяг купівлі гарантій походження електричної енергії» зазначаються сумарні дані щодо продажу та купівлі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3) у рядку 120 «Надання допоміжних послуг (розшифрувати в додатку 6)» відображається інформація щодо надання ліцензіатом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2. У додатку 1 «Інформація про контрагентів двостороннього договору з метою продажу» до форми звітності № 2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зазначається обсяг проданої електричної енергії відповідно до договору з точністю до трьох знаків.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зазначається ціна продажу електричної енергії (без ПДВ) з точністю до трь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зазначається вартість продажу електричної енергії (без ПДВ) з точністю до трьох знаків після коми. У ц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та 13,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3. У додатку 2 «Інформація про контрагентів двостороннього договору з метою купівлі» до форми звітності № 2 відображається інформація щодо умов двосторонніх договорів з метою купівлі електричної енергії у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оператором УЗЕ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оператором УЗЕ (відповідно до норм Закону) або є афілійованим до оператора УЗЕ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оператором УЗЕ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оператор УЗЕ, або є афілійованим до оператора УЗ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5) у графах 5 та 10 «Обсяг» зазначається обсяг купленої електричної енергії відповідно до договору з точністю до трьох знаків після коми. У цих графах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ах 6 та 11 «Ціна» зазначається ціна купівлі електричної енергії (без ПДВ) з точністю до двох знаків після коми. У цих графах наводяться дані щодо ціни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ах 7 та 12 «Вартість» зазначається вартість купівлі електричної енергії (без ПДВ) з точністю до трьох знаків після коми. У даних графах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8, 9, 13 та 14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 w:name="_Hlk49433383"/>
      <w:bookmarkStart w:id="6" w:name="_Hlk49433383"/>
      <w:bookmarkEnd w:id="6"/>
    </w:p>
    <w:p>
      <w:pPr>
        <w:pStyle w:val="Normal"/>
        <w:spacing w:lineRule="auto" w:line="240" w:before="0" w:after="0"/>
        <w:ind w:firstLine="709"/>
        <w:jc w:val="both"/>
        <w:rPr/>
      </w:pPr>
      <w:r>
        <w:rPr>
          <w:rFonts w:cs="Times New Roman" w:ascii="Times New Roman" w:hAnsi="Times New Roman"/>
          <w:sz w:val="28"/>
          <w:szCs w:val="28"/>
          <w:lang w:val="uk-UA"/>
        </w:rPr>
        <w:t>3.4. У додатку 3 «Інформація щодо обсягу балансуючої електричної енергії» до форми звітності № 2 відображається інформація щодо надання послуг з балансування на балансуюч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Б «Назва об’єкта УЗЕ/ одиниці агрегації» вказуються назви об’єктів електроенергетики (установок зберігання енергії, одиниць агрегації), які зазначені в додатку до постанови НКРЕКП про видачу ліцензії  зі зберігання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В «Одиниця надання послуг з балансування» вказується окрема одиниця відбору або одиниця відпуску, для якої визначено точку комерційного обліку, що має можливості надавати послуги з балансування, що належить учаснику ринку, який набув статусу постачальника послуг з бал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ах 1 та 3 «на завантаження» зазначається обсяг балансуючої електричної енергії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2 та 4 «на розвантаження» зазначається обсяг балансуючої електричної енергії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У додатку 4 «Інформація про контрагентів, яким експортується електрична енергія» до форми звітності № 2 відображається інформація щодо умов екс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експортованої електричної енергії (без ПДВ). У даній графі наводяться дані щодо ціни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без ПДВ)» зазначається вартість експортованої електричної енергії (без ПДВ). У даній графі наводяться дані щодо вартості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6. У додатку 5 «Інформація про контрагентів, у яких імпортується електрична енергія» до форми звітності № 2 відображається інформація щодо умов імпорту електричної енергії в розрізі контрагентів (графи Б-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 До визначення номінованого оператора ринку електричної енергії, інформація щодо обсягу імпорту електричної енергії відображається за київським ча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Ціна (без ПДВ)» зазначається ціна імпортованої електричної енергії (без ПДВ). У даній графі наводяться дані щодо ціни електричної енергії,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без ПДВ)» зазначається вартість імпортованої електричної енергії (без ПДВ). У даній графі наводяться дані щодо вартості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6 «Інформація щодо обсягу та вартості надання допоміжних послуг» до форми звітності № 2 відображається  інформація щодо обсягів (графи 1, 3, 5, 7, 9, 11, 13, 15, 17 та 19) (для обсягів наданих допоміжних послуг зазначаються  сумарні  дані за звітний період) та вартості (без ПДВ) (графи 2, 4, 6, 8, 10, 12, 14, 16, 18 та 20) наданих допоміжних послуг оператору системи передачі в розрізі одиниць надання допоміжних послуг та видів допоміж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графі Б «Назва об’єкта УЗЕ» вказуються назви об’єктів оператора УЗЕ, які зазначені у додатку до постанови НКРЕКП про видачу ліцензії </w:t>
      </w:r>
      <w:r>
        <w:rPr>
          <w:rFonts w:cs="Times New Roman" w:ascii="Times New Roman" w:hAnsi="Times New Roman"/>
          <w:b/>
          <w:bCs/>
          <w:sz w:val="28"/>
          <w:szCs w:val="28"/>
          <w:lang w:val="uk-UA"/>
        </w:rPr>
        <w:t> </w:t>
      </w:r>
      <w:r>
        <w:rPr>
          <w:rFonts w:cs="Times New Roman" w:ascii="Times New Roman" w:hAnsi="Times New Roman"/>
          <w:bCs/>
          <w:sz w:val="28"/>
          <w:szCs w:val="28"/>
          <w:lang w:val="uk-UA"/>
        </w:rPr>
        <w:t>зі зберігання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Одиниця надання ДП» вказується окрема одиниця відбору або одиниця відпуску, для якої визначено точку комерційного обліку, що має визначені КСП технічні можливості надавати допоміжні послуги, що належить учаснику ринку, який набув статусу постачальника допоміжних послуг;</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1 та 2 «Для регулювання напруги та реактивної потужності в режимі синхронного компенсатора» вказуються дані щодо обсягу (графа 1) та вартості (графа 2) наданих допоміжних послуг з регулювання напруги та реактивної потужності в режимі синхронного компенсатора;</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5) у графах 3 та 4 «Для забезпечення відновлення функціонування ОЕС України після системних аварій» вказуються дані щодо обсягу (графа 3) та вартості (графа 4) наданих допоміжних послуг з відновлення функціонування ОЕС України після системних аварій;</w:t>
      </w:r>
    </w:p>
    <w:p>
      <w:pPr>
        <w:pStyle w:val="Style26"/>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графах 5 та 6 «РПЧ» вказуються дані щодо наданих допоміжних послуг з регулювання частоти та активної потужності, а саме забезпечення резервів підтримки частоти (первинне регулювання); </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7) у графах 7 та 8 «аРВЧс» вказуються дані щодо наданих допоміжних послуг з регулювання частоти та активної потужності (симетрично), а саме забезпечення автоматичних резервів відновлення частоти (автоматичне вторинне регулюва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у графах 9 та 10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завантаження;</w:t>
      </w:r>
    </w:p>
    <w:p>
      <w:pPr>
        <w:pStyle w:val="Style2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11 та 12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завантаження;</w:t>
      </w:r>
    </w:p>
    <w:p>
      <w:pPr>
        <w:pStyle w:val="Style26"/>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13 та 14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за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у графах 15 та 16 «аРВЧ» вказуються дані щодо наданих допоміжних послуг з регулювання частоти та активної потужності, а саме забезпечення автоматичних резервів відновлення частоти (автомати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2) у графі 17 та 18 «рРВЧ» вказуються дані щодо наданих допоміжних послуг з регулювання частоти та активної потужності, а саме забезпечення ручних резервів відновлення частоти (ручне вторинне регулювання) на розвантаження;</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3) у графах 19 та 20 «РЗ» вказуються дані щодо наданих допоміжних послуг з регулювання частоти та активної потужності, а саме забезпечення резервів заміщення (третинне регулювання) на розвантаження.</w:t>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134"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2 є захищеним файлом у форматі «</w:t>
      </w:r>
      <w:r>
        <w:rPr>
          <w:szCs w:val="28"/>
          <w:lang w:val="en-US"/>
        </w:rPr>
        <w:t>xls</w:t>
      </w:r>
      <w:r>
        <w:rPr>
          <w:szCs w:val="28"/>
        </w:rPr>
        <w:t>» або «</w:t>
      </w:r>
      <w:r>
        <w:rPr>
          <w:szCs w:val="28"/>
          <w:lang w:val="en-US"/>
        </w:rPr>
        <w:t>xlsx</w:t>
      </w:r>
      <w:r>
        <w:rPr>
          <w:szCs w:val="28"/>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С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tabs>
          <w:tab w:val="clear" w:pos="708"/>
          <w:tab w:val="left" w:pos="426" w:leader="none"/>
          <w:tab w:val="left" w:pos="56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 w:name="_Hlk49433383"/>
      <w:bookmarkStart w:id="8" w:name="_Hlk49433383"/>
      <w:bookmarkEnd w:id="8"/>
    </w:p>
    <w:p>
      <w:pPr>
        <w:pStyle w:val="Normal"/>
        <w:spacing w:before="0" w:after="0"/>
        <w:ind w:firstLine="567"/>
        <w:jc w:val="both"/>
        <w:rPr/>
      </w:pPr>
      <w:r>
        <w:rPr>
          <w:rFonts w:cs="Times New Roman" w:ascii="Times New Roman" w:hAnsi="Times New Roman"/>
          <w:sz w:val="28"/>
          <w:szCs w:val="28"/>
          <w:lang w:val="uk-UA"/>
        </w:rPr>
        <w:t>Директор Департаменту</w:t>
      </w:r>
    </w:p>
    <w:p>
      <w:pPr>
        <w:pStyle w:val="Normal"/>
        <w:spacing w:before="0" w:after="0"/>
        <w:ind w:firstLine="567"/>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5"/>
      <w:headerReference w:type="first" r:id="rId6"/>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pt.nerc.gov.ua/" TargetMode="External"/><Relationship Id="rId3" Type="http://schemas.openxmlformats.org/officeDocument/2006/relationships/hyperlink" Target="mailto:box@nerc.gov.ua" TargetMode="External"/><Relationship Id="rId4" Type="http://schemas.openxmlformats.org/officeDocument/2006/relationships/hyperlink" Target="https://rpt.nerc.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7:00Z</dcterms:created>
  <dc:creator>Олена Журавель</dc:creator>
  <dc:description/>
  <cp:keywords/>
  <dc:language>en-US</dc:language>
  <cp:lastModifiedBy>Марина Мілова</cp:lastModifiedBy>
  <cp:lastPrinted>2023-12-21T11:33:00Z</cp:lastPrinted>
  <dcterms:modified xsi:type="dcterms:W3CDTF">2025-11-11T06:38:00Z</dcterms:modified>
  <cp:revision>83</cp:revision>
  <dc:subject/>
  <dc:title/>
</cp:coreProperties>
</file>